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reat War V FM Test Patch (Beta 1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s version of the patch must be used when flying in the Great War V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not unistall GWIV Patch before installing test patch. Install this patch directly over the GWIV patch. Test patch only contains FM fil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s patch contains only the Quarters 1-5 FM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hance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 Recons have 1 forward firing gun and 1 rear gun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</w:t>
      </w:r>
      <w:r>
        <w:rPr>
          <w:sz w:val="24"/>
          <w:szCs w:val="24"/>
        </w:rPr>
        <w:t>Bombers have 2 rear guns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/>
      </w:pPr>
      <w:r>
        <w:rPr>
          <w:b/>
          <w:bCs/>
          <w:sz w:val="24"/>
          <w:szCs w:val="24"/>
        </w:rPr>
        <w:t xml:space="preserve">3.  </w:t>
      </w:r>
      <w:r>
        <w:rPr>
          <w:sz w:val="24"/>
          <w:szCs w:val="24"/>
        </w:rPr>
        <w:t>Uberring has been eliminated. Damage now has an adverse effect on flying capabilities.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Morane Bullet is now available as a scout and will not be used as a recon in the Quarter 1-5 era.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lease evaluate each plane against all other available. 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lease give a synopsis of each plane with regard to its capabilities against each of the foes planes. Please rate them on a scale of -3 to 3. 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3  Totally outclassed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2  Outclassed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1  Slightly Outclassed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   Even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1 Slightly Outclasses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2 Outclasses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3 Totally Outclasses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ep in mind the only factors we can readily affect 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8820" w:leader="none"/>
        </w:tabs>
        <w:ind w:left="1080" w:right="-27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8820" w:leader="none"/>
        </w:tabs>
        <w:ind w:left="1080" w:right="-27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rning 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8820" w:leader="none"/>
        </w:tabs>
        <w:ind w:left="1080" w:right="-27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cel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8820" w:leader="none"/>
        </w:tabs>
        <w:ind w:left="720" w:right="-27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ll recovery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send all comments regarding FMs to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rStyle w:val="Hyperlink"/>
          <w:b/>
          <w:bCs/>
          <w:sz w:val="24"/>
          <w:szCs w:val="24"/>
        </w:rPr>
        <w:t>razeman@concentric.net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ly use this FM on the GW5 FM test server or the JG2 Server.</w:t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right="-2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6:20:00Z</dcterms:created>
  <dc:creator>Unknown</dc:creator>
  <dc:description/>
  <dc:language>en-US</dc:language>
  <cp:lastModifiedBy>Robert A. Zeman</cp:lastModifiedBy>
  <dcterms:modified xsi:type="dcterms:W3CDTF">2001-06-13T01:46:00Z</dcterms:modified>
  <cp:revision>6</cp:revision>
  <dc:subject/>
  <dc:title/>
</cp:coreProperties>
</file>