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The following are the essencial game file names in your 'Multi' folder.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80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>When *cleaning* up your 'Multi' folder to switch in different file sets like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800000"/>
          <w:sz w:val="28"/>
          <w:szCs w:val="28"/>
        </w:rPr>
        <w:t xml:space="preserve">.dts/.dml model files and alternative AC graphics , </w:t>
      </w:r>
      <w:r>
        <w:rPr>
          <w:rFonts w:eastAsia="Minion Web" w:cs="Minion Web" w:ascii="Minion Web" w:hAnsi="Minion Web"/>
          <w:color w:val="FF0000"/>
          <w:sz w:val="28"/>
          <w:szCs w:val="28"/>
        </w:rPr>
        <w:t>you must be very careful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  <w:t>not to delete or move the following files !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FF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Action.bmp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Baronmmp.gid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FF0000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Baronmmp.hlp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mmppilot.dat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mpprefs.dat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Mpstring2.dat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rbmmulti.vol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rbmulti.vol</w:t>
      </w:r>
    </w:p>
    <w:p>
      <w:pPr>
        <w:pStyle w:val="Normal"/>
        <w:spacing w:lineRule="auto" w:line="240"/>
        <w:ind w:left="720" w:hanging="0"/>
        <w:rPr>
          <w:rFonts w:ascii="Minion Web" w:hAnsi="Minion Web" w:eastAsia="Minion Web" w:cs="Minion Web"/>
          <w:color w:val="0000FF"/>
          <w:sz w:val="28"/>
          <w:szCs w:val="28"/>
        </w:rPr>
      </w:pPr>
      <w:r>
        <w:rPr>
          <w:rFonts w:eastAsia="Minion Web" w:cs="Minion Web" w:ascii="Minion Web" w:hAnsi="Minion Web"/>
          <w:color w:val="0000FF"/>
          <w:sz w:val="28"/>
          <w:szCs w:val="28"/>
        </w:rPr>
        <w:t>Wait.p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inion Web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