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b/>
          <w:b/>
          <w:bCs/>
          <w:sz w:val="28"/>
          <w:szCs w:val="28"/>
        </w:rPr>
      </w:pPr>
      <w:r>
        <w:rPr>
          <w:rFonts w:eastAsia="Minion Web" w:cs="Minion Web" w:ascii="Minion Web" w:hAnsi="Minion Web"/>
          <w:b/>
          <w:bCs/>
          <w:sz w:val="28"/>
          <w:szCs w:val="28"/>
        </w:rPr>
        <w:t>GW4 Qtrs 6-10 model notes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  <w:t xml:space="preserve">There are a couple of interior view .bmp files for the Gotha and 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  <w:t>Hadley Page bomber that will affect other plane types .....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FF0000"/>
          <w:sz w:val="28"/>
          <w:szCs w:val="28"/>
        </w:rPr>
        <w:t xml:space="preserve">Prop.bmp </w:t>
      </w:r>
      <w:r>
        <w:rPr>
          <w:rFonts w:eastAsia="Minion Web" w:cs="Minion Web" w:ascii="Minion Web" w:hAnsi="Minion Web"/>
          <w:color w:val="800000"/>
          <w:sz w:val="28"/>
          <w:szCs w:val="28"/>
        </w:rPr>
        <w:t>has been made invisable and effects all planes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FF0000"/>
          <w:sz w:val="28"/>
          <w:szCs w:val="28"/>
        </w:rPr>
      </w:pPr>
      <w:r>
        <w:rPr>
          <w:rFonts w:eastAsia="Minion Web" w:cs="Minion Web" w:ascii="Minion Web" w:hAnsi="Minion Web"/>
          <w:color w:val="FF0000"/>
          <w:sz w:val="28"/>
          <w:szCs w:val="28"/>
        </w:rPr>
        <w:t xml:space="preserve">a1gun-c.bmp </w:t>
      </w:r>
      <w:r>
        <w:rPr>
          <w:rFonts w:eastAsia="Minion Web" w:cs="Minion Web" w:ascii="Minion Web" w:hAnsi="Minion Web"/>
          <w:color w:val="800000"/>
          <w:sz w:val="28"/>
          <w:szCs w:val="28"/>
        </w:rPr>
        <w:t>will affect some other early Allied AC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FF0000"/>
          <w:sz w:val="28"/>
          <w:szCs w:val="28"/>
        </w:rPr>
        <w:t xml:space="preserve">g1gun-c.bmp </w:t>
      </w:r>
      <w:r>
        <w:rPr>
          <w:rFonts w:eastAsia="Minion Web" w:cs="Minion Web" w:ascii="Minion Web" w:hAnsi="Minion Web"/>
          <w:color w:val="800000"/>
          <w:sz w:val="28"/>
          <w:szCs w:val="28"/>
        </w:rPr>
        <w:t>will affect some other early Central AC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  <w:t xml:space="preserve">you can either rename these .bmp files as needed , for instance , 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FF0000"/>
          <w:sz w:val="28"/>
          <w:szCs w:val="28"/>
        </w:rPr>
        <w:t xml:space="preserve">except </w:t>
      </w:r>
      <w:r>
        <w:rPr>
          <w:rFonts w:eastAsia="Minion Web" w:cs="Minion Web" w:ascii="Minion Web" w:hAnsi="Minion Web"/>
          <w:color w:val="800000"/>
          <w:sz w:val="28"/>
          <w:szCs w:val="28"/>
        </w:rPr>
        <w:t>when flying a Gotha or Hadley Page , just keep the 'Prop.bmp'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  <w:t>renamed 'bProp.bmp' and the stock file will be used from the game.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  <w:t>Or just delete them if you don't mind a machine gun pointed at your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  <w:t>front gunner (wing0000 ,wind0000,  wing1300, wind1300 fi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inion Web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