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all new Russian civil War Patch.To operate this you will need Von Tom's Campaign Manager- put a folder for the patch in the patches section , with a Shellpat folder inside that-THAT'S WHERE YOU PUT ALL THE ZIP FILE'S CONTENTS.One in a Simpatch and the other a Shellpat fo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 planes- the pfalz d3 is replaced by the Fokker D8,used by Poland. and the DH4 is now DH9. Both sides used typical ww1stock planes left over from the Great War- ie Sop Camels, Nieuports, Spads, Dh9s Fokkers, Albatri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alendar is not set to historical time but just add 2 years- ie 1917=191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ussian Civil War began after the October Revolution in 1917-there was a truce on the Eastern Front but was eventually finalised in the signing of the Treaty of Brest- Litovsk, where the germans and austrians  seized large areas of the Ukraine and Western Russia.The Western allies wanted Russia back in the war and felt this to be a betrayal on the Bolsheviks'  parts.Old imperial loyalists forces gathered in the area around Murmansk and the Southern Ukraine as well as forces under Admiral  Kolchak in Siberia. The British landed forces in North and Southern Russia, sending tanks, planes, and instructors.The Americans landed in Murmansk as well as Vladivostok ,along with the Japanese.Freed Czech POWs captured several armoured trains and began fighting their way west back to their homeland- as an added crazy footno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White Russian forces won a lot of ground in 1918 but lost it all in 1919-Trotsky had organized the Red Army from a ragtag peasant mob to a very capable fighting machine backed up by dozens of armored tra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olsheviks then turned their attentions on Poland, who had been fighting them for all of 1919, mainly skirmishes and minor battles- they almost took Warsaw in early 1920, but they were pushed back in a series of Polish counteroffensives which routed the Re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 TO BE HISTORICAL WITH THIS PA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t expect to be making Richtofen levels of kills-first of all.This is an experiential patch, to enable the pilot to feel what it was like during THIS specific seies of conflicts.Try to shoot for Ace stat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 the Campaign Manager frequently- to go on leave as often as pos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lloon missions- if you get one- may as well use the CM to advance a few days- THERE WERE  NO BALLOONBUS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itish expectations-expect a few enemy units varying in quality- you may  even windup flying against some of your aircraft(captured sto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te Russian/Ukrainian- you'll probably be outnumbered, get used to it- they replace the Fren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lsheviks-replace the Germans, you can expect the unexpected in opposition quality, some are just poor old White Russians, or you could run into an elite British or Polish unit- depends on where you are statio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lish- replaces the Americans-(Americans did fly in the 7th Kosiuszko sq) can run into mediocre to very tough oppos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ps-Flanders is the Northern Russian area around Murmansk to St Petersber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sace is SoutheasternRussia/Turkestan/Siberi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rne is the Ukra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erdun is Poland/Western Russi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ny thanks go to the various modellers of SWISSA, ie Uhlan,Beck,Charles de Thielt,Zsolt Fazekas,and Wingstrut without whose excellent new models this patch would be incomple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