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atch centers around the Middle East -Palestine and Mesopotamia.The Imperial Russian Air Service is representd by the USAS, after Sept 1918.I am deeply grateful to the modelling efforts of Beck,Flybert,Zsolt Fazeckas, Von Tom and others whose contribution made this patch a rea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INSTALL- use campaign manager, in the patches folder create a folder for the mideast patch and then create a folder inside that called shellpat- that is where the ENTIRE patch will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FLY NOW and Single Mission WILL NOT WORK AND WILL DROP YOU TO DESKTOP FORCING YOU TO REBOOT- the lack of squadrons is the cau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